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9410</wp:posOffset>
                </wp:positionH>
                <wp:positionV relativeFrom="paragraph">
                  <wp:posOffset>1371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10.8pt;mso-position-vertical-relative:text;margin-left:32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00525</wp:posOffset>
                </wp:positionH>
                <wp:positionV relativeFrom="paragraph">
                  <wp:posOffset>85725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6.75pt;mso-position-vertical-relative:text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716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6.4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270</wp:posOffset>
                </wp:positionV>
                <wp:extent cx="2444750" cy="961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5.7pt;mso-wrap-distance-left:9.05pt;mso-wrap-distance-right:9.05pt;mso-wrap-distance-top:0pt;mso-wrap-distance-bottom:0pt;margin-top:0.1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7570</wp:posOffset>
                </wp:positionH>
                <wp:positionV relativeFrom="paragraph">
                  <wp:posOffset>55245</wp:posOffset>
                </wp:positionV>
                <wp:extent cx="2559050" cy="497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972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1.5pt;height:39.15pt;mso-wrap-distance-left:9.05pt;mso-wrap-distance-right:9.05pt;mso-wrap-distance-top:0pt;mso-wrap-distance-bottom:0pt;margin-top:4.3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3665</wp:posOffset>
                </wp:positionH>
                <wp:positionV relativeFrom="paragraph">
                  <wp:posOffset>6985</wp:posOffset>
                </wp:positionV>
                <wp:extent cx="685800" cy="1862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6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6.65pt;mso-wrap-distance-left:9.05pt;mso-wrap-distance-right:9.05pt;mso-wrap-distance-top:0pt;mso-wrap-distance-bottom:0pt;margin-top:0.55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7865</wp:posOffset>
                </wp:positionH>
                <wp:positionV relativeFrom="paragraph">
                  <wp:posOffset>90170</wp:posOffset>
                </wp:positionV>
                <wp:extent cx="2628900" cy="1183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εριφερειακές Διευθύνσεις Εκπαίδευ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 του 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firstLine="45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3.2pt;mso-wrap-distance-left:9.05pt;mso-wrap-distance-right:9.05pt;mso-wrap-distance-top:0pt;mso-wrap-distance-bottom:0pt;margin-top:7.1pt;mso-position-vertical-relative:text;margin-left:2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Περιφερειακές Διευθύνσεις Εκπαίδευ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 του συνημμένου πίνακα</w:t>
                      </w:r>
                    </w:p>
                    <w:p>
                      <w:pPr>
                        <w:pStyle w:val="Normal"/>
                        <w:ind w:right="0" w:firstLine="45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0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900" w:hanging="900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Ισπανικής Γλώσσας για τις Α΄, Β΄, Γ΄ τάξεις Γυμνασίου σχολικού έτους 2010-2011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 με αριθμ. 43726/Γ2/21-04-2010 Υπουργική Απόφαση που αναφέρεται στη συγκρότηση Επιτροπής για την επιλογή ελευθέρων βοηθημάτων Ισπανικής γλώσσας Γυμνασίου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16-06-2010 της Επιτροπής που συγκροτήθηκε με την παραπάνω απόφαση για την επιλογή ελευθέρων βοηθημάτων Ισπανικής Γλώσσας Γυμνασίου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ανάγκες των μαθητών Γυμνασίου  σε διδακτικά βιβλία για το σχολικό έτος 2010-201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Ισπανικής Γλώσσας των Α΄, Β΄, Γ΄ τάξεων Γυμνασίου για το σχολικό έτος 2010-2011 που παρατίθενται στον παρακάτω πίνακα με την τιμή πώλησης του κάθε βιβλίο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 ΔΙΔΑΚΤΙΚΕΣ ΣΕΙΡΕΣ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05"/>
        <w:gridCol w:w="1903"/>
        <w:gridCol w:w="865"/>
        <w:gridCol w:w="11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 Prisma A1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is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1, βιβλίο ασκήσεων μαθητ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ism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 Prisma A2, βιβλίο μαθητή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is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2, βιβλίο ασκήσεων μαθητ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ism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 Prisma A2/B1, βιβλίο μαθητή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is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2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1, βιβλίο ασκήσεων μαθητ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ub Prisma A2/B1, βιβλίο καθηγητή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05"/>
        <w:gridCol w:w="1903"/>
        <w:gridCol w:w="865"/>
        <w:gridCol w:w="11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σκήσεων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σκήσεων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3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3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σκήσεων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JOVEN.ES Nivel 3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els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18"/>
        <w:gridCol w:w="900"/>
        <w:gridCol w:w="1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GENTE JOVEN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N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VEN</w:t>
            </w:r>
            <w:r>
              <w:rPr>
                <w:rFonts w:cs="Arial" w:ascii="Arial" w:hAnsi="Arial"/>
                <w:sz w:val="22"/>
                <w:szCs w:val="22"/>
              </w:rPr>
              <w:t xml:space="preserve"> 1, βιβλίο ασκήσεων μαθητή +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GENTE JOVEN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GENTE JOVEN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N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OVEN</w:t>
            </w:r>
            <w:r>
              <w:rPr>
                <w:rFonts w:cs="Arial" w:ascii="Arial" w:hAnsi="Arial"/>
                <w:sz w:val="22"/>
                <w:szCs w:val="22"/>
              </w:rPr>
              <w:t xml:space="preserve"> 2, βιβλίο ασκήσεων μαθητή +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GENTE JOVEN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fus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16"/>
        <w:gridCol w:w="1980"/>
        <w:gridCol w:w="900"/>
        <w:gridCol w:w="1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¡Uno, dos y… tres! ¡Qué fácil!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+ CD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udio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OM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t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¡Uno, dos y… tres! ¡Qué fácil!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¡Uno, dos y… tres! ¡Qué fácil!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,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+ CD audio/ROM in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¡Uno, dos y… tres! ¡Qué fácil!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2, βιβλίο καθηγητή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¡Uno, dos y… tres! ¡Qué fácil!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,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+ CD audio/ROM in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¡Uno, dos y… tres! ¡Qué fácil!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, βιβλίο καθηγητή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87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02"/>
        <w:gridCol w:w="900"/>
        <w:gridCol w:w="121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1 Libro del alumno (nivel A1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1 Cuaderno de Actividades (con “Mi Portafolio” &amp; CD Audi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ochila ELE 1 Guía del Profesor (con 2 CD Audio)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2 Libro del alumno (nivel A2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2 Cuaderno de Actividades (con “Mi Portafolio” &amp; CD Audi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2 Guía del Profesor (con 2 CD Audi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3 Libro del alumno (nivel B1.1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3 Cuaderno de Actividades (con “Mi Portafolio” &amp; CD Audi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chila ELE 3 Guía del Profesor (con 2 CD Audi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antillana 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8"/>
        <w:gridCol w:w="3987"/>
        <w:gridCol w:w="29"/>
        <w:gridCol w:w="1683"/>
        <w:gridCol w:w="39"/>
        <w:gridCol w:w="801"/>
        <w:gridCol w:w="73"/>
        <w:gridCol w:w="1060"/>
        <w:gridCol w:w="1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1 – Libro del Alumno + C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1 – Cuaderno Ejercici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1 – Recursos Didáctic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9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2 – Libro del Alumno + C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2 – Cuaderno Ejercici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2 – Recursos Didáctic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9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3 – Libro del Alumno + C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3 – Cuaderno Ejercici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la Amigos 2 – Recursos Didáctic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9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1 Libro del Alumno + CD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1 Cuaderno de Ejercicios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4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ompañeros 1 Guía Didñactica para el Profesor / Material de Aula / Tabletos para juegos en clase y Tarjetas Fotocopiables 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10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2 Libro del Alumno + CD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6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2 Cuaderno de Ejercicios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4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ompañeros 2 Guía Didáctica para el Profesor / Material de Aula / Tabletos para juegos en clase y Tarjetas Fotocopiables 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6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3 Libro del Alumno + CD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1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mpañeros 3 Cuaderno de Ejercicios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ompañeros 3 Guía Didáctica para el Profesor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SGE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5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900"/>
        <w:gridCol w:w="1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1 (A1) Libro del Alumno + 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1 (A1)  Cuadernos de Ejerci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lave de Sol 1 (A1) Guía del Profes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2 (A2) Libro del Alumno + 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2 (A2)  Cuadernos de Ejerci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2 (A2) Guía del Profe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3 (B1) Libro del Alumno + 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3 (B1)  Cuadernos de Ejerci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3 (B1) Guía del Profe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lave de Sol 1 (Niveles A1 – A2) DV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n CLAVE 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900"/>
        <w:gridCol w:w="1214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u w:val="single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 , nivel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</w:t>
            </w:r>
            <w:r>
              <w:rPr>
                <w:rFonts w:cs="Arial" w:ascii="Arial" w:hAnsi="Arial"/>
                <w:sz w:val="22"/>
                <w:szCs w:val="22"/>
              </w:rPr>
              <w:t>ñ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na</w:t>
            </w:r>
            <w:r>
              <w:rPr>
                <w:rFonts w:cs="Arial" w:ascii="Arial" w:hAnsi="Arial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ivel</w:t>
            </w:r>
            <w:r>
              <w:rPr>
                <w:rFonts w:cs="Arial" w:ascii="Arial" w:hAnsi="Arial"/>
                <w:sz w:val="22"/>
                <w:szCs w:val="22"/>
              </w:rPr>
              <w:t xml:space="preserve"> 1,Τετράδιο Ασκήσεων Μαθητ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, nivel 1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. </w:t>
            </w:r>
            <w:r>
              <w:rPr>
                <w:rFonts w:cs="Arial" w:ascii="Arial" w:hAnsi="Arial"/>
                <w:sz w:val="22"/>
                <w:szCs w:val="22"/>
              </w:rPr>
              <w:t>Περιλαμβάνει λύσεις ασκήσεων του τετραδί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 , nivel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</w:t>
            </w:r>
            <w:r>
              <w:rPr>
                <w:rFonts w:cs="Arial" w:ascii="Arial" w:hAnsi="Arial"/>
                <w:sz w:val="22"/>
                <w:szCs w:val="22"/>
              </w:rPr>
              <w:t>ñ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na</w:t>
            </w:r>
            <w:r>
              <w:rPr>
                <w:rFonts w:cs="Arial" w:ascii="Arial" w:hAnsi="Arial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ivel</w:t>
            </w:r>
            <w:r>
              <w:rPr>
                <w:rFonts w:cs="Arial" w:ascii="Arial" w:hAnsi="Arial"/>
                <w:sz w:val="22"/>
                <w:szCs w:val="22"/>
              </w:rPr>
              <w:t xml:space="preserve"> 2,Τετράδιο Ασκήσεων Μαθητ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, nivel 2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. </w:t>
            </w:r>
            <w:r>
              <w:rPr>
                <w:rFonts w:cs="Arial" w:ascii="Arial" w:hAnsi="Arial"/>
                <w:sz w:val="22"/>
                <w:szCs w:val="22"/>
              </w:rPr>
              <w:t>Περιλαμβάνει λύσεις ασκήσεων του τετραδί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 , nivel 3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</w:t>
            </w:r>
            <w:r>
              <w:rPr>
                <w:rFonts w:cs="Arial" w:ascii="Arial" w:hAnsi="Arial"/>
                <w:sz w:val="22"/>
                <w:szCs w:val="22"/>
              </w:rPr>
              <w:t>ñ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na</w:t>
            </w:r>
            <w:r>
              <w:rPr>
                <w:rFonts w:cs="Arial" w:ascii="Arial" w:hAnsi="Arial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ivel</w:t>
            </w:r>
            <w:r>
              <w:rPr>
                <w:rFonts w:cs="Arial" w:ascii="Arial" w:hAnsi="Arial"/>
                <w:sz w:val="22"/>
                <w:szCs w:val="22"/>
              </w:rPr>
              <w:t xml:space="preserve"> 3,Τετράδιο Ασκήσεων Μαθητ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ñana, nivel 3,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θηγ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CD Audio. </w:t>
            </w:r>
            <w:r>
              <w:rPr>
                <w:rFonts w:cs="Arial" w:ascii="Arial" w:hAnsi="Arial"/>
                <w:sz w:val="22"/>
                <w:szCs w:val="22"/>
              </w:rPr>
              <w:t>Περιλαμβάνει λύσεις ασκήσεων του τετραδί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ANAY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ΠΡΟΑΙΡΕΤΙΚΑ ΒΟΗΘΗΜΑΤΑ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ΙΒΛΙΑ ΔΕΞΙΟΤΗΤΩΝ (βασικού επιπέδου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993"/>
        <w:gridCol w:w="127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αμματική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Sin duda-Gramática activa del español CD Audio/RO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cturas: El Zorro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cturas: Una estrella en peligro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isterio de la famili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n Duda - Solucionar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cajita del Hueso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Conde Lucanor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uentos de la selva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s Leyendas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Huellas en la nieve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ndagaciones por Madrid +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sobrero de tres picos + 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l Cronómetro Nivel Inicial –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2 CD Au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acaciones en Español 1 –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acaciones en Español 2 –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r</w:t>
            </w:r>
            <w:r>
              <w:rPr>
                <w:rFonts w:cs="Arial" w:ascii="Arial" w:hAnsi="Arial"/>
                <w:sz w:val="22"/>
                <w:szCs w:val="22"/>
              </w:rPr>
              <w:t xml:space="preserve"> – Βιβλίο μαθητή &amp; καθηγητή σε ένα τόμ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i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indirecto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verbales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ubjuntivo</w:t>
            </w:r>
            <w:r>
              <w:rPr>
                <w:rFonts w:cs="Arial" w:ascii="Arial" w:hAnsi="Arial"/>
                <w:sz w:val="22"/>
                <w:szCs w:val="22"/>
              </w:rPr>
              <w:t xml:space="preserve"> 1 - Βιβλίο μαθητή &amp; καθηγητή σε ένα τόμ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Gram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tic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a</w:t>
            </w:r>
            <w:r>
              <w:rPr>
                <w:rFonts w:cs="Arial" w:ascii="Arial" w:hAnsi="Arial"/>
                <w:sz w:val="22"/>
                <w:szCs w:val="22"/>
              </w:rPr>
              <w:t>ñ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o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ca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lejo y su pandilla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leji y su pandilla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onster Hou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atm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Gol 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mnes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ascens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paraguas blan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secreto de Di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reso a las raíc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s fallas de Valenc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zatesor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ujer salvaj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8</w:t>
            </w:r>
          </w:p>
        </w:tc>
      </w:tr>
    </w:tbl>
    <w:p>
      <w:pPr>
        <w:pStyle w:val="Heading8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α ισχύσουν και για το σχολικό έτος 2010-2011 τα εγκεκριμένα βοηθήματα (βιβλία δεξιοτήτων, λεξικά, βιβλία γραμματικής κλπ.) Ισπανικής Γλώσσας Γυμνασίου, που αναφέρονται στη με αριθ. πρ.106510/Γ2/3-09-2009 Υ. Α. του Υπουργείου Παιδείας του σχολικού έτους  2009-2010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Αντίγραφο της απόφασης αυτής να κοινοποιηθεί στα Γυμνάσια της αρμοδιότητάς σας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055</wp:posOffset>
                </wp:positionH>
                <wp:positionV relativeFrom="paragraph">
                  <wp:posOffset>121285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9.55pt;mso-position-vertical-relative:text;margin-left:19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>: 1 σελίδ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8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EDINUMEN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Express Publishing</w:t>
            </w:r>
            <w:r>
              <w:rPr>
                <w:rFonts w:cs="Arial" w:ascii="Verdana" w:hAnsi="Verdana"/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Μακ Μίλαν 9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Άνω Πατήσια 111 44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212 0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1 5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EDELSA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(VARIA LECTO)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Γ. Ευτυχίου &amp; Σ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Νίκης 26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Σύνταγμα 105 5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234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234385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info@varialecto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DIFUSION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(KLETT HELLAS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ΠΕ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Πινδάρου &amp; Λεωφόρος Ιωνίας 110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174 56 Άλιμ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9902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99027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Mundo Espaňol Ediciones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Παντελής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Σ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.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Μαρί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Μωρογιάννη 6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Περιστέρι 12 1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33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589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SANTILLANA ELE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0"/>
              </w:rPr>
              <w:t>(</w:t>
            </w:r>
            <w:r>
              <w:rPr>
                <w:rFonts w:cs="Arial" w:ascii="Verdana" w:hAnsi="Verdana"/>
                <w:sz w:val="22"/>
                <w:szCs w:val="20"/>
                <w:lang w:val="en-US"/>
              </w:rPr>
              <w:t>EXACT PUBLISHING</w:t>
            </w:r>
            <w:r>
              <w:rPr>
                <w:rFonts w:cs="Arial" w:ascii="Verdana" w:hAnsi="Verdana"/>
                <w:sz w:val="22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Β. Μελά 7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55 62 Χολαργό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537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537758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info@exactpublishing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SGEL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(Εκδόσεις Σωτήριος Σερ. Νικολόπουλος &amp; Κωνσταντία Σερ. Νικολοπούλου Ο.Ε.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 xml:space="preserve">Ομήρου 32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06 72 Κολωνάκι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645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645779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libreria@otenet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en CLAVE ELE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(Εκδόσεις Σωτήριος Σερ. Νικολόπουλος &amp; Κωνσταντία Σερ. Νικολοπούλου Ο.Ε.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 xml:space="preserve">Ομήρου 32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06 72 Κολωνάκι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645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3645779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libreria@otenet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ANAYA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(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κδόσεις Κοσβογιάννη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Βεΐκου 135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41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9211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9211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SM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(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κδόσεις Πατάκ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Παναγή Τσαλδάρη (Πρώην Πειραιώς) 38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37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365000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20560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11002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3650069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info@patakis.gr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8" w:right="21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lang w:val="fr-F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3Char">
    <w:name w:val="Σώμα κείμενου με εσοχή 3 Char"/>
    <w:basedOn w:val="Style8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2Char">
    <w:name w:val="Σώμα κείμενου 2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8Char">
    <w:name w:val="Επικεφαλίδα 8 Char"/>
    <w:basedOn w:val="Style8"/>
    <w:qFormat/>
    <w:rPr>
      <w:rFonts w:ascii="Book Antiqua" w:hAnsi="Book Antiqua" w:cs="Book Antiqua"/>
      <w:b/>
      <w:bCs/>
      <w:sz w:val="22"/>
      <w:szCs w:val="24"/>
    </w:rPr>
  </w:style>
  <w:style w:type="character" w:styleId="9Char">
    <w:name w:val="Επικεφαλίδα 9 Char"/>
    <w:basedOn w:val="Style8"/>
    <w:qFormat/>
    <w:rPr>
      <w:rFonts w:ascii="Times New Roman" w:hAnsi="Times New Roman" w:cs="Times New Roman"/>
      <w:b/>
      <w:bCs/>
      <w:sz w:val="16"/>
      <w:szCs w:val="24"/>
      <w:lang w:val="fr-FR"/>
    </w:rPr>
  </w:style>
  <w:style w:type="character" w:styleId="2Char1">
    <w:name w:val="Επικεφαλίδα 2 Char"/>
    <w:basedOn w:val="Style8"/>
    <w:qFormat/>
    <w:rPr>
      <w:rFonts w:ascii="Arial" w:hAnsi="Arial" w:cs="Arial"/>
      <w:b/>
      <w:sz w:val="24"/>
      <w:szCs w:val="24"/>
    </w:rPr>
  </w:style>
  <w:style w:type="character" w:styleId="Char1">
    <w:name w:val="Υποσέλιδο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0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1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varialecto.gr" TargetMode="External"/><Relationship Id="rId5" Type="http://schemas.openxmlformats.org/officeDocument/2006/relationships/hyperlink" Target="mailto:info@exactpublishing.gr" TargetMode="External"/><Relationship Id="rId6" Type="http://schemas.openxmlformats.org/officeDocument/2006/relationships/hyperlink" Target="mailto:libreria@otenet.gr" TargetMode="External"/><Relationship Id="rId7" Type="http://schemas.openxmlformats.org/officeDocument/2006/relationships/hyperlink" Target="mailto:libreria@otenet.gr" TargetMode="External"/><Relationship Id="rId8" Type="http://schemas.openxmlformats.org/officeDocument/2006/relationships/hyperlink" Target="mailto:info@patakis.g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44:00Z</dcterms:created>
  <dc:creator>ΥΠ.Ε.Π.Θ</dc:creator>
  <dc:description/>
  <cp:keywords/>
  <dc:language>en-US</dc:language>
  <cp:lastModifiedBy>Quest User</cp:lastModifiedBy>
  <cp:lastPrinted>2010-08-16T12:43:00Z</cp:lastPrinted>
  <dcterms:modified xsi:type="dcterms:W3CDTF">2010-09-10T05:39:00Z</dcterms:modified>
  <cp:revision>27</cp:revision>
  <dc:subject/>
  <dc:title>Να διατηρηθεί μέχρι ................</dc:title>
</cp:coreProperties>
</file>